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eb 2.0 booklet –Mark schem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040"/>
        <w:gridCol w:w="2280"/>
        <w:gridCol w:w="2760"/>
        <w:gridCol w:w="737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- 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-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6 - 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ade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tion on booklet – include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cial networks, social bookmarks, image storage, blogging, wikis and podcast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vers description, how being used and the issu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tion was not always accurate and not all sections were include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l the information is accurate but not always written in the students own word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l the information is accurate and his been written in the students own words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l the topics have been written about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urces of information have been liste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en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 of graphic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image to include – how it work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 were used but were not always appropriate or added meaning to the tex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st images were appropriate and aided learnin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ere always appropriate and improved the understanding for the learner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ent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ge Lay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ge layout was not always appropriat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ges were well balanced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pages were well balanced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d printed back to bac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ent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ffor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, F – Not all work was complete and the work was lat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, D- Work was done well, but handed in lat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, B – Work was handed in on time and to the best of student’s ability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mment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verall Grade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eb 2.0 booklet –Mark schem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040"/>
        <w:gridCol w:w="2280"/>
        <w:gridCol w:w="2760"/>
        <w:gridCol w:w="737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- 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- 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6 - 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ade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tion on booklet – include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cial networks, social bookmarks, image storage, blogging, wikis and podcast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covers description, how being used and the issu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tion was not always accurate and not all sections were include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l the information is accurate but not always written in the students own word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l the information is accurate and his been written in the students own words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l the topics have been written about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urces of information have been liste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en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e of graphics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image to include – how it work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es were used but were not always appropriate or added meaning to the tex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st images were appropriate and aided learning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ere always appropriate and improved the understanding for the learner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ent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ge Layou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ge layout was not always appropriat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ges were well balanced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 pages were well balanced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d printed back to bac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ment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ffor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, F – Not all work was complete and the work was lat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, D- Work was done well, but handed in late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, B – Work was handed in on time and to the best of student’s ability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mment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verall Grade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23:00Z</dcterms:created>
  <dc:creator>CHancox</dc:creator>
  <dc:description/>
  <dc:language>en-US</dc:language>
  <cp:lastModifiedBy>Chancox</cp:lastModifiedBy>
  <cp:lastPrinted>2005-11-15T13:47:00Z</cp:lastPrinted>
  <dcterms:modified xsi:type="dcterms:W3CDTF">2007-10-17T06:29:00Z</dcterms:modified>
  <cp:revision>3</cp:revision>
  <dc:subject/>
  <dc:title>How the Internet Works – Booklet Mark scheme</dc:title>
</cp:coreProperties>
</file>