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ist of robotic articl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a cyborg, Wired News, February 199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sa Space Telerobotics Program, March 199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y reveals singing robot, BBC News, March 20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man Robots wow Japanese, BBC News April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panese get beautiful housesitter with jellyfish shaped robot, Outlook, December 200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 robot builds copies of itself, BBC News, May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shiba unveils go with you robot side kick, Borneo Bulletin, May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otics invade ballroom floor, Borneo Bullet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-legged Robot bark the lingo, Borneo Bulletin, June 2005 and Fancy a Chat with Sony’s new robot pooch? Octo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uman robot woo summer vacationers, Borneo Bulletin, August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wer to touch, Borneo Bulletin, August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llest controllable robot, Dartmouth News, Septem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otic racers gear up for desert, BBC News, Octo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ot in New York, Borneo Bulletin, Octo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quatic robots in London Aquarium, Borneo Bulletin, Octo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cycle Riding Robot, Borneo Bulletin, Octo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urope needs bigger robots push, BBC News, Octo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mebot, PC Magazine Malaysia, November 200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ea working on armed robocops, Vnunet.com, January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happened to the robot age? BBC News, January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botics innovations, CES 200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o acti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just a cross section of articles about robotics over the last couple of years.  Read the articles and sort them to areas of impac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do some further research by searching for more information about these articles or find some different artic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does the search under Sony or Toshiba bring?  Who are the other big names in robotics?  What information do their websites bring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29:00Z</dcterms:created>
  <dc:creator>CHancox</dc:creator>
  <dc:description/>
  <dc:language>en-US</dc:language>
  <cp:lastModifiedBy>CHancox</cp:lastModifiedBy>
  <dcterms:modified xsi:type="dcterms:W3CDTF">2006-01-31T13:52:00Z</dcterms:modified>
  <cp:revision>2</cp:revision>
  <dc:subject/>
  <dc:title>List of robotic articles</dc:title>
</cp:coreProperties>
</file>