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xplain how the employee could ensure that the data transmission is secure.</w:t>
      </w:r>
    </w:p>
    <w:p>
      <w:pPr>
        <w:pStyle w:val="Normal"/>
        <w:jc w:val="both"/>
        <w:rPr>
          <w:b/>
          <w:b/>
        </w:rPr>
      </w:pPr>
      <w:r>
        <w:rPr>
          <w:b/>
        </w:rPr>
      </w:r>
    </w:p>
    <w:p>
      <w:pPr>
        <w:pStyle w:val="Normal"/>
        <w:jc w:val="both"/>
        <w:rPr>
          <w:i/>
          <w:i/>
          <w:u w:val="single"/>
        </w:rPr>
      </w:pPr>
      <w:r>
        <w:rPr>
          <w:i/>
          <w:u w:val="single"/>
        </w:rPr>
        <w:t>What Is Transmission Security?</w:t>
      </w:r>
    </w:p>
    <w:p>
      <w:pPr>
        <w:pStyle w:val="Normal"/>
        <w:jc w:val="both"/>
        <w:rPr/>
      </w:pPr>
      <w:r>
        <w:rPr/>
        <w:t xml:space="preserve">Transmission security is the capability to send a message electronically from one computer system to another computer system so that only the intended recipient receives and reads the message and the message received is identical to the message sent. The message would not be identical if it was altered in anyway, whether transmitted over faulty channels or intercepted by an eavesdropper. Transmission security translates into secure networks. Although many people regard networks as computers connected by wires, this definition of a network, while technically correct, misses the point. Rather, networks are transmitted data, the data flowing over wires. </w:t>
      </w:r>
    </w:p>
    <w:p>
      <w:pPr>
        <w:pStyle w:val="Normal"/>
        <w:jc w:val="both"/>
        <w:rPr/>
      </w:pPr>
      <w:r>
        <w:rPr/>
      </w:r>
    </w:p>
    <w:p>
      <w:pPr>
        <w:pStyle w:val="Normal"/>
        <w:jc w:val="both"/>
        <w:rPr/>
      </w:pPr>
      <w:r>
        <w:rPr/>
        <w:t xml:space="preserve">All transmissions can be intercepted. And the cautious user looks at all transmissions as if they will be intercepted. The employee can </w:t>
      </w:r>
      <w:r>
        <w:rPr>
          <w:i/>
        </w:rPr>
        <w:t>minimize</w:t>
      </w:r>
      <w:r>
        <w:rPr/>
        <w:t xml:space="preserve"> the risks of transmission interception, but can never, under any circumstances, completely rule it out. After all, it is people who design and put wires in their place, and people can get to them. Accessing wires is somewhat comparable, although much more difficult, to accessing a transmission sent over airwaves, as on a radio.</w:t>
      </w:r>
    </w:p>
    <w:p>
      <w:pPr>
        <w:pStyle w:val="Normal"/>
        <w:jc w:val="both"/>
        <w:rPr/>
      </w:pPr>
      <w:r>
        <w:rPr/>
      </w:r>
    </w:p>
    <w:p>
      <w:pPr>
        <w:pStyle w:val="Normal"/>
        <w:jc w:val="both"/>
        <w:rPr/>
      </w:pPr>
      <w:r>
        <w:rPr/>
        <w:t xml:space="preserve">Similar risks occur with Wi-Fi, even though most transmission takes place over wire and not air. Therefore, networks are the transmissions. Unfortunately, transmission interceptions are inevitable; it's likely they will occur at times. A system must be made to deter people from attempting to break in, and make it costly for the hacker to enter. </w:t>
      </w:r>
    </w:p>
    <w:p>
      <w:pPr>
        <w:pStyle w:val="Normal"/>
        <w:jc w:val="both"/>
        <w:rPr/>
      </w:pPr>
      <w:r>
        <w:rPr/>
      </w:r>
    </w:p>
    <w:p>
      <w:pPr>
        <w:pStyle w:val="Normal"/>
        <w:jc w:val="both"/>
        <w:rPr>
          <w:i/>
          <w:i/>
          <w:u w:val="single"/>
        </w:rPr>
      </w:pPr>
      <w:r>
        <w:rPr>
          <w:i/>
          <w:u w:val="single"/>
        </w:rPr>
        <w:t>How Information Is Transmitted</w:t>
      </w:r>
    </w:p>
    <w:p>
      <w:pPr>
        <w:pStyle w:val="Normal"/>
        <w:jc w:val="both"/>
        <w:rPr/>
      </w:pPr>
      <w:r>
        <w:rPr/>
        <w:t>Most networking schemes involve data transmission over certain whole sections of the network. Most network transmissions don't go directly from computer A to computer B. Transmitted packets go to many devices on the network and expect the recipients to ignore messages destined for other computers. This is much like W-Fi transmission, in which signals are sent out in every direction.</w:t>
      </w:r>
    </w:p>
    <w:p>
      <w:pPr>
        <w:pStyle w:val="Normal"/>
        <w:jc w:val="both"/>
        <w:rPr/>
      </w:pPr>
      <w:r>
        <w:rPr/>
      </w:r>
    </w:p>
    <w:p>
      <w:pPr>
        <w:pStyle w:val="Normal"/>
        <w:jc w:val="both"/>
        <w:rPr>
          <w:i/>
          <w:i/>
          <w:u w:val="single"/>
        </w:rPr>
      </w:pPr>
      <w:r>
        <w:rPr>
          <w:i/>
          <w:u w:val="single"/>
        </w:rPr>
        <w:t>How Information Is Intercepted and Read</w:t>
      </w:r>
    </w:p>
    <w:p>
      <w:pPr>
        <w:pStyle w:val="Normal"/>
        <w:jc w:val="both"/>
        <w:rPr/>
      </w:pPr>
      <w:r>
        <w:rPr/>
        <w:t xml:space="preserve">Any computer with access to the physical network wire (modem/router) or in the vicinity of over-air (Wi-Fi) transmissions, however, could be instructed not to ignore the signals intended for other computers. This is the essence of electronic eavesdropping. </w:t>
      </w:r>
    </w:p>
    <w:p>
      <w:pPr>
        <w:pStyle w:val="Normal"/>
        <w:jc w:val="both"/>
        <w:rPr/>
      </w:pPr>
      <w:r>
        <w:rPr/>
      </w:r>
    </w:p>
    <w:p>
      <w:pPr>
        <w:pStyle w:val="Normal"/>
        <w:jc w:val="both"/>
        <w:rPr/>
      </w:pPr>
      <w:r>
        <w:rPr/>
        <w:t xml:space="preserve">Information is considered intercepted when someone other than the intended recipient receives the information. Data can be intercepted in many ways, such as electronic eavesdropping or by using the recipient's password. It can occur anywhere, including in a chat room or through an e-mail exchange. </w:t>
      </w:r>
    </w:p>
    <w:p>
      <w:pPr>
        <w:pStyle w:val="Normal"/>
        <w:jc w:val="both"/>
        <w:rPr/>
      </w:pPr>
      <w:r>
        <w:rPr/>
      </w:r>
    </w:p>
    <w:p>
      <w:pPr>
        <w:pStyle w:val="Normal"/>
        <w:jc w:val="both"/>
        <w:rPr/>
      </w:pPr>
      <w:r>
        <w:rPr/>
        <w:t xml:space="preserve">The tools required to read the transmission depend on how the information is intercepted. If an intruder is stealing transmissions at the most basic level (stealing the data packets straight off the wire or out of the air), the intruder will need something that translates electronic signals from voltage changes to the numbers and letters that those changes represent. Computers for which the transmission is intended do this automatically, because they are expecting the signal and already know its characteristics, how to decode it, and what to do with it. A much simpler method would be intercepting a message by just looking over someone's shoulder to read what they have written. Again, the legitimate user already has a context in which to interpret the on-screen information. The snooper, however, still has to interpret the message, and this isn't always so simple. </w:t>
      </w:r>
    </w:p>
    <w:p>
      <w:pPr>
        <w:pStyle w:val="Normal"/>
        <w:jc w:val="both"/>
        <w:rPr/>
      </w:pPr>
      <w:r>
        <w:rPr/>
      </w:r>
    </w:p>
    <w:p>
      <w:pPr>
        <w:pStyle w:val="Normal"/>
        <w:jc w:val="both"/>
        <w:rPr>
          <w:i/>
          <w:i/>
          <w:u w:val="single"/>
        </w:rPr>
      </w:pPr>
      <w:r>
        <w:rPr>
          <w:i/>
          <w:u w:val="single"/>
        </w:rPr>
        <w:t>Methods of Transmissions and Their Levels of Security</w:t>
      </w:r>
    </w:p>
    <w:p>
      <w:pPr>
        <w:pStyle w:val="Normal"/>
        <w:jc w:val="both"/>
        <w:rPr/>
      </w:pPr>
      <w:r>
        <w:rPr/>
        <w:t>At the most basic level transmission occurs over wires or in the air; every electrical signal travels one way or the other. Transmission is more secure over wire because an eavesdropper or hacker must be physically near the wire, whereas an interception of an air transmission can occur anywhere in reach of the signal. An attempt to intercept a transmission traveling via fiber-optic by tapping into the cable would be more easily detected than a tap into copper wire, because the tapper could easily damage or impair a particular segment of the network, which should be easy to spot. Detecting an interception that took place over the air would be nearly impossible.</w:t>
      </w:r>
    </w:p>
    <w:p>
      <w:pPr>
        <w:pStyle w:val="Normal"/>
        <w:jc w:val="both"/>
        <w:rPr/>
      </w:pPr>
      <w:r>
        <w:rPr/>
      </w:r>
    </w:p>
    <w:p>
      <w:pPr>
        <w:pStyle w:val="Normal"/>
        <w:jc w:val="both"/>
        <w:rPr/>
      </w:pPr>
      <w:r>
        <w:rPr/>
        <w:t xml:space="preserve">There are two aspects to consider when planning for transmission security. The first aspect, is how transmissions are physically sent (that is, over wire or air). It is concluded that preventing physical interception is simply impossible. The second aspect of secure transmission relates to the content that is being transmitted. Securing the content of the message is done through encryption. </w:t>
      </w:r>
    </w:p>
    <w:p>
      <w:pPr>
        <w:pStyle w:val="Normal"/>
        <w:jc w:val="both"/>
        <w:rPr/>
      </w:pPr>
      <w:r>
        <w:rPr/>
      </w:r>
    </w:p>
    <w:p>
      <w:pPr>
        <w:pStyle w:val="Normal"/>
        <w:jc w:val="both"/>
        <w:rPr/>
      </w:pPr>
      <w:r>
        <w:rPr/>
        <w:t>Encryption involves transforming messages to make them legible only for the intended recipients. Encryption is the process of translating plain text into ciphertext. Human-readable information intended for transmission is plain text, whereas ciphertext is the text that is actually transmitted. At the other end, decryption is the process of translating ciphertext back into plain text. Encryption algorithm refers to the steps that a personal computer takes to turn plain text into ciphertext. A key is a piece of information, usually a number, that allows the sender to encode a message only for the receiver. Another key also allows the receiver to decode messages sent to him or her.</w:t>
      </w:r>
    </w:p>
    <w:p>
      <w:pPr>
        <w:pStyle w:val="Normal"/>
        <w:jc w:val="both"/>
        <w:rPr/>
      </w:pPr>
      <w:r>
        <w:rPr/>
      </w:r>
    </w:p>
    <w:p>
      <w:pPr>
        <w:pStyle w:val="Normal"/>
        <w:jc w:val="both"/>
        <w:rPr/>
      </w:pPr>
      <w:r>
        <w:rPr/>
        <w:t xml:space="preserve">In practice, there are several types of file transmissions most users perform, including the transmission of files through FTP (file transfer protocol), submitting forms by a Web server, and sending e-mail. Information transferred in this way should be encrypted before transmission. Transferring unencrypted files with these methods means the files travel as plain text, ready to be intercepted and interpreted by anyone. Clearly, encrypting files for transmission adds a level of inconvenience, but to secure the transmission, this inconvenience is unavoidable. Unfortunately, security decisions always involve a trade-off between security and convenience. </w:t>
      </w:r>
    </w:p>
    <w:p>
      <w:pPr>
        <w:pStyle w:val="Normal"/>
        <w:jc w:val="both"/>
        <w:rPr/>
      </w:pPr>
      <w:r>
        <w:rPr/>
      </w:r>
    </w:p>
    <w:p>
      <w:pPr>
        <w:pStyle w:val="Normal"/>
        <w:jc w:val="both"/>
        <w:rPr/>
      </w:pPr>
      <w:r>
        <w:rPr/>
        <w:t>Using encryption in these cases is simple. Many shareware PGP programs exist to allow a user to encrypt a file. Other stronger methods exist for purchase, including products made by RSA security. The advantage of using these programs is that the encryption can be tested before the file is sent, ensuring its useful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3:15:00Z</dcterms:created>
  <dc:creator>e1291-1</dc:creator>
  <dc:description/>
  <dc:language>en-US</dc:language>
  <cp:lastModifiedBy>e1291-1</cp:lastModifiedBy>
  <dcterms:modified xsi:type="dcterms:W3CDTF">2009-02-27T03:46:00Z</dcterms:modified>
  <cp:revision>4</cp:revision>
  <dc:subject/>
  <dc:title>Explain how the employee could ensure that the data transmission is secure</dc:title>
</cp:coreProperties>
</file>